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спределение билетов: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нская Ольга Леонидовна – Билет №1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инов Дмитрий Александрович – Билет №2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сова Валерия Владимировна – Билет №3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бьев Алексей Борисович – Билет №4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аськина Елена Андреевна – Билет №5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ров Андрей Александрович – Билет №6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йстьев Александр Андреевич – Билет №7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банова Дарья Сергеевна – Билет №8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аева Александра Владимировна– Билет №9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овалова Людмила Игоревна – Билет №10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рапивина Евгения Валерьевна – Билет №11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лев Игорь Олегович – Билет №12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аев Дмитрий Владимирович – Билет №13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зова Анжела Павловна – Билет №14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чугина Татьяна Владимировна – Билет №15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хов Дмитрий Валерьевич – Билет №16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орова Юлия Андреевна – Билет №17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нов Артем Евгеньевич – Билет №18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мородин Данила Дмитриевич – Билет №19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анов Андрей Алексеевич – Билет №20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рсова Полина Николаевна – Билет №21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кеева Кристина Александровна – Билет №22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мцов Никита Сергеевич – Билет №23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лохман Александр Олегович – Билет №24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валкин Вячеслав Валерьевич – Билет №1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глов Ян Андреевич – Билет №2</w:t>
      </w:r>
    </w:p>
    <w:p>
      <w:pPr>
        <w:pStyle w:val="Style15"/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ГРУППА</w:t>
      </w:r>
      <w:r>
        <w:rPr>
          <w:b/>
          <w:u w:val="single"/>
        </w:rPr>
        <w:t>16-зс21</w:t>
      </w:r>
    </w:p>
    <w:p>
      <w:pPr>
        <w:pStyle w:val="Style15"/>
        <w:spacing w:lineRule="auto" w:line="240" w:before="0" w:after="0"/>
        <w:ind w:left="714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пушев Виталий Ильич – Билет №3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ов Никита Алексеевич – Билет №4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714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арапкин Алексей Олегович – Билет №5</w:t>
      </w:r>
    </w:p>
    <w:p>
      <w:pPr>
        <w:pStyle w:val="Style15"/>
        <w:spacing w:lineRule="auto" w:line="240" w:before="0" w:after="0"/>
        <w:ind w:left="7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rPr>
          <w:b/>
          <w:u w:val="single"/>
        </w:rPr>
        <w:t>ГРУППА16-зс22</w:t>
      </w:r>
      <w:r>
        <w:rPr>
          <w:b/>
        </w:rPr>
        <w:t xml:space="preserve"> 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Необходимое количество часов для перезачета – 72 ч., форма отчетности – экзамен.</w:t>
      </w:r>
    </w:p>
    <w:p>
      <w:pPr>
        <w:pStyle w:val="Normal"/>
        <w:ind w:left="720" w:hanging="0"/>
        <w:jc w:val="center"/>
        <w:rPr/>
      </w:pPr>
      <w:r>
        <w:rPr/>
        <w:t>(у кого нет перезачета выполняет контрольную работу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рюкова Юлия Владимировна – Билет №6</w:t>
      </w:r>
    </w:p>
    <w:p>
      <w:pPr>
        <w:pStyle w:val="Style15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торова Марина Алексеевна – Билет №7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>ГРУППА</w:t>
      </w:r>
      <w:r>
        <w:rPr>
          <w:b/>
          <w:u w:val="single"/>
        </w:rPr>
        <w:t>16-зс23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ое количество часов для перезачета – 72 ч., форма отчетности – экзамен.</w:t>
      </w:r>
    </w:p>
    <w:p>
      <w:pPr>
        <w:pStyle w:val="Normal"/>
        <w:ind w:left="720" w:hanging="0"/>
        <w:jc w:val="center"/>
        <w:rPr/>
      </w:pPr>
      <w:r>
        <w:rPr/>
        <w:t>(у кого нет перезачета выполняет контрольную работу)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rPr/>
      </w:pPr>
      <w:r>
        <w:rPr/>
        <w:t>Постникова Юлия Николаевна – Билет №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1</w:t>
      </w:r>
    </w:p>
    <w:p>
      <w:pPr>
        <w:pStyle w:val="Normal"/>
        <w:numPr>
          <w:ilvl w:val="0"/>
          <w:numId w:val="19"/>
        </w:numPr>
        <w:rPr/>
      </w:pPr>
      <w:r>
        <w:rPr/>
        <w:t>Как приготовить рабочий раствор щавелевой кислоты?</w:t>
      </w:r>
    </w:p>
    <w:p>
      <w:pPr>
        <w:pStyle w:val="Normal"/>
        <w:numPr>
          <w:ilvl w:val="0"/>
          <w:numId w:val="19"/>
        </w:numPr>
        <w:rPr/>
      </w:pPr>
      <w:r>
        <w:rPr/>
        <w:t>Является ли эквивалентная масса KMnO</w:t>
      </w:r>
      <w:r>
        <w:rPr>
          <w:vertAlign w:val="subscript"/>
        </w:rPr>
        <w:t>4</w:t>
      </w:r>
      <w:r>
        <w:rPr/>
        <w:t xml:space="preserve"> постоянной величиной?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Подберите коэффициенты методом электронно-ионного баланса в уравнении: </w:t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Cr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B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NaOH → Na</w:t>
      </w:r>
      <w:r>
        <w:rPr>
          <w:vertAlign w:val="subscript"/>
          <w:lang w:val="en-US"/>
        </w:rPr>
        <w:t>2</w:t>
      </w:r>
      <w:r>
        <w:rPr>
          <w:lang w:val="en-US"/>
        </w:rPr>
        <w:t>Cr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NaBr + NaCl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numPr>
          <w:ilvl w:val="0"/>
          <w:numId w:val="19"/>
        </w:numPr>
        <w:rPr/>
      </w:pPr>
      <w:r>
        <w:rPr/>
        <w:t>Сколько граммов йода потребуется для приготовления 200 мл его 0.02 н. раствора?</w:t>
      </w:r>
    </w:p>
    <w:p>
      <w:pPr>
        <w:pStyle w:val="Normal"/>
        <w:numPr>
          <w:ilvl w:val="0"/>
          <w:numId w:val="19"/>
        </w:numPr>
        <w:rPr/>
      </w:pPr>
      <w:r>
        <w:rPr/>
        <w:t>Определите Т(NaOH/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), если нормальность </w:t>
      </w:r>
      <w:r>
        <w:rPr>
          <w:lang w:val="en-US"/>
        </w:rPr>
        <w:t>NaOH</w:t>
      </w:r>
      <w:r>
        <w:rPr/>
        <w:t xml:space="preserve"> = 0.09850 моль/л. Чему равен титр раствора серной кислоты на титрование 5.0 мл которого израсходован 7.0 мл данного раствора NaOH?</w:t>
      </w:r>
    </w:p>
    <w:p>
      <w:pPr>
        <w:pStyle w:val="Normal"/>
        <w:ind w:left="360" w:hanging="0"/>
        <w:rPr/>
      </w:pPr>
      <w:r>
        <w:rPr/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2</w:t>
      </w:r>
    </w:p>
    <w:p>
      <w:pPr>
        <w:pStyle w:val="Normal"/>
        <w:numPr>
          <w:ilvl w:val="0"/>
          <w:numId w:val="6"/>
        </w:numPr>
        <w:rPr/>
      </w:pPr>
      <w:r>
        <w:rPr/>
        <w:t>С чем связано изменение окраски индикаторов в кислотно-основном титровании?</w:t>
      </w:r>
    </w:p>
    <w:p>
      <w:pPr>
        <w:pStyle w:val="Normal"/>
        <w:numPr>
          <w:ilvl w:val="0"/>
          <w:numId w:val="6"/>
        </w:numPr>
        <w:rPr/>
      </w:pPr>
      <w:r>
        <w:rPr/>
        <w:t>Что такое скачок титрования?</w:t>
      </w:r>
    </w:p>
    <w:p>
      <w:pPr>
        <w:pStyle w:val="Normal"/>
        <w:numPr>
          <w:ilvl w:val="0"/>
          <w:numId w:val="6"/>
        </w:numPr>
        <w:rPr/>
      </w:pPr>
      <w:r>
        <w:rPr/>
        <w:t>Подберите коэффициенты методом электронно-ионного баланса в уравнении:</w:t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PbO</w:t>
      </w:r>
      <w:r>
        <w:rPr>
          <w:vertAlign w:val="subscript"/>
          <w:lang w:val="en-US"/>
        </w:rPr>
        <w:t>2(</w:t>
      </w:r>
      <w:r>
        <w:rPr>
          <w:vertAlign w:val="subscript"/>
        </w:rPr>
        <w:t>тв</w:t>
      </w:r>
      <w:r>
        <w:rPr>
          <w:vertAlign w:val="subscript"/>
          <w:lang w:val="en-US"/>
        </w:rPr>
        <w:t>)</w:t>
      </w:r>
      <w:r>
        <w:rPr>
          <w:lang w:val="en-US"/>
        </w:rPr>
        <w:t xml:space="preserve"> + 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→ H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Pb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ределить молярность и молярную концентрацию эквивалента 6% раствора Na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с плотностью </w:t>
      </w:r>
      <w:r>
        <w:rPr>
          <w:lang w:val="en-US"/>
        </w:rPr>
        <w:t>10</w:t>
      </w:r>
      <w:r>
        <w:rPr/>
        <w:t>6</w:t>
      </w:r>
      <w:r>
        <w:rPr>
          <w:lang w:val="en-US"/>
        </w:rPr>
        <w:t>7 г/л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ределить титр раствора едкого натра по соляной кислоте, если нормальность NaOH = 0.1231 н. Сколько мл раствора NaOH пойдет на титрование 5.0 мл 0.0980 н. раствора НС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е вещества могут быть индикаторами в методе нейтрализации согласно теории Оствальд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приготовить рабочий раствор соляной кислоты? Какой это будет раствор: установленный ил приготовленный?</w:t>
      </w:r>
    </w:p>
    <w:p>
      <w:pPr>
        <w:pStyle w:val="Normal"/>
        <w:numPr>
          <w:ilvl w:val="0"/>
          <w:numId w:val="1"/>
        </w:numPr>
        <w:rPr/>
      </w:pPr>
      <w:r>
        <w:rPr/>
        <w:t>Подберите коэффициенты методом электронно-ионного баланса в уравнении:</w:t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Fe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→ Fe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+ 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ссчитайте титр и нормальность раствора щавелевой кислоты, если 1.3620 г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С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∙2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растворили в мерной колбе на 200 мл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пределить нормальность и молярность раствора 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>, если на титрование 5.0 мл 0.0102 н. раствора щавелевой кислоты израсходовалось 4.5 мл раствора перманганата кал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Каким индикатором можно воспользоваться при титровании слабого основания сильной кислотой?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Методика определения концентрации раствора 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 по титрованному раствору оксалата натрия.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Подберите коэффициенты методом электронно-ионного баланса в уравнении: </w:t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Fe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</w:t>
      </w:r>
      <w:r>
        <w:rPr/>
        <w:t>К</w:t>
      </w:r>
      <w:r>
        <w:rPr>
          <w:vertAlign w:val="subscript"/>
          <w:lang w:val="en-US"/>
        </w:rPr>
        <w:t>2</w:t>
      </w:r>
      <w:r>
        <w:rPr>
          <w:lang w:val="en-US"/>
        </w:rPr>
        <w:t>Cr</w:t>
      </w:r>
      <w:r>
        <w:rPr>
          <w:vertAlign w:val="subscript"/>
          <w:lang w:val="en-US"/>
        </w:rPr>
        <w:t>2</w:t>
      </w:r>
      <w:r>
        <w:rPr/>
        <w:t>О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→ Fe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Определить массовую долю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(ω%) в 0.1 н. растворе (ρ = 1 г/с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Определить титр и нормальность пероксида водорода, если Т(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>/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) = 0.000425 г и на реакцию с 20.0 мл раствора пероксида израсходовалось 16.0 мл раствора 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5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 xml:space="preserve">Как рассчитывается эквивалентная масса в окислительно-восстановительных реакциях? (Пример: 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∙5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/>
        <w:t>).</w:t>
      </w:r>
    </w:p>
    <w:p>
      <w:pPr>
        <w:pStyle w:val="Normal"/>
        <w:numPr>
          <w:ilvl w:val="0"/>
          <w:numId w:val="5"/>
        </w:numPr>
        <w:rPr/>
      </w:pPr>
      <w:r>
        <w:rPr/>
        <w:t>Как определить точку эквивалентности в методе нейтрализации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дберите коэффициенты методом электронно-ионного баланса в уравнении: </w:t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Fe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</w:t>
      </w:r>
      <w:r>
        <w:rPr/>
        <w:t>К</w:t>
      </w:r>
      <w:r>
        <w:rPr>
          <w:vertAlign w:val="subscript"/>
          <w:lang w:val="en-US"/>
        </w:rPr>
        <w:t>2</w:t>
      </w:r>
      <w:r>
        <w:rPr>
          <w:lang w:val="en-US"/>
        </w:rPr>
        <w:t>Cr</w:t>
      </w:r>
      <w:r>
        <w:rPr>
          <w:vertAlign w:val="subscript"/>
          <w:lang w:val="en-US"/>
        </w:rPr>
        <w:t>2</w:t>
      </w:r>
      <w:r>
        <w:rPr/>
        <w:t>О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→ Fe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пределить молярность и нормальность 16.08% раствора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(ρ = 1.1 г/с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ить нормальность и титр раствора пероксида водорода, если на титрование 5.0 мл раствора пероксида водорода израсходовалось 6,5 мл 0.0208 н. раствора перманганата кал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Является ли эквивалентная масса вещества в окислительно-восстановительных реакциях постоянной величиной? Поясните на примере перманганата калия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Что означает выражение Т(NaOH/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=0,00436 г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Подберите коэффициенты методом электронно-ионного баланса в уравнении: </w:t>
      </w:r>
    </w:p>
    <w:p>
      <w:pPr>
        <w:pStyle w:val="Normal"/>
        <w:ind w:left="360" w:hanging="0"/>
        <w:jc w:val="center"/>
        <w:rPr/>
      </w:pPr>
      <w:r>
        <w:rPr/>
        <w:t>К</w:t>
      </w:r>
      <w:r>
        <w:rPr>
          <w:vertAlign w:val="subscript"/>
          <w:lang w:val="en-US"/>
        </w:rPr>
        <w:t>2</w:t>
      </w:r>
      <w:r>
        <w:rPr>
          <w:lang w:val="en-US"/>
        </w:rPr>
        <w:t>Cr</w:t>
      </w:r>
      <w:r>
        <w:rPr>
          <w:vertAlign w:val="subscript"/>
          <w:lang w:val="en-US"/>
        </w:rPr>
        <w:t>2</w:t>
      </w:r>
      <w:r>
        <w:rPr/>
        <w:t>О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+ KI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→ Cr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+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 200 мл воды растворили 1.8000 г глюкозы Mr(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О</w:t>
      </w:r>
      <w:r>
        <w:rPr>
          <w:vertAlign w:val="subscript"/>
        </w:rPr>
        <w:t>6</w:t>
      </w:r>
      <w:r>
        <w:rPr/>
        <w:t>) = 180 г/моль. Объем не изменился. Определить молярность, титр и массовую долю глюкозы в растворе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йти нормальность тиосульфата натрия, если на реакцию с йодом, выделившимся при действии 10.0 мл 0.0196 н. дихромата калия на KI, израсходовалось 11.5 мл тиосульфата натр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Какой раствор называется рабочим?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Как устанавливается точка эквивалентности по кривой титрования?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Подберите коэффициенты методом электронно-ионного баланса в уравнении: </w:t>
      </w:r>
    </w:p>
    <w:p>
      <w:pPr>
        <w:pStyle w:val="Normal"/>
        <w:ind w:left="360" w:hanging="0"/>
        <w:jc w:val="center"/>
        <w:rPr/>
      </w:pPr>
      <w:r>
        <w:rPr/>
        <w:t>К</w:t>
      </w:r>
      <w:r>
        <w:rPr>
          <w:lang w:val="en-US"/>
        </w:rPr>
        <w:t>Cr</w:t>
      </w:r>
      <w:r>
        <w:rPr/>
        <w:t>О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KOH</w:t>
      </w:r>
      <w:r>
        <w:rPr/>
        <w:t xml:space="preserve"> →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Cr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KBr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Определить нормальность, титр и массовую долю щавелевой кислоты в 200 мл которого содержится 0.6800 г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С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∙2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(ρ = 1.1 г/с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Определить нормальность и титр раствора йода, если на реакцию с 5.0 мл йода израсходовалось 4.5 мл 0,0250 н. раствора тиосульфата натр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В какой форме находится в кислой среде HInd?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Совадает ли точка эквивалентности с точкой нейтральности при титровании слабого освнования сильной кислотой? Ответ поянить.</w:t>
      </w:r>
    </w:p>
    <w:p>
      <w:pPr>
        <w:pStyle w:val="Normal"/>
        <w:numPr>
          <w:ilvl w:val="0"/>
          <w:numId w:val="27"/>
        </w:numPr>
        <w:rPr/>
      </w:pPr>
      <w:r>
        <w:rPr/>
        <w:t>Подберите коэффициенты методом электронно-ионного баланса в уравнении:</w:t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CrCl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KOH</w:t>
      </w:r>
      <w:r>
        <w:rPr/>
        <w:t xml:space="preserve"> →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Cr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MnO</w:t>
      </w:r>
      <w:r>
        <w:rPr>
          <w:vertAlign w:val="subscript"/>
        </w:rPr>
        <w:t>2</w:t>
      </w:r>
      <w:r>
        <w:rPr/>
        <w:t xml:space="preserve">↓ + </w:t>
      </w:r>
      <w:r>
        <w:rPr>
          <w:lang w:val="en-US"/>
        </w:rPr>
        <w:t>KCl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Сколько мл 40.37% раствора КОН (ρ = 1.4 г/см</w:t>
      </w:r>
      <w:r>
        <w:rPr>
          <w:vertAlign w:val="superscript"/>
        </w:rPr>
        <w:t>3</w:t>
      </w:r>
      <w:r>
        <w:rPr/>
        <w:t>) необходимо для приготовления 500 мл 0.1 н. раствора?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Сколько грамм едкого натра содержится в 200 мл раствора, на титрование 5 л которого израсходовано 4.5 мл 0.1210 н. раствора HC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Что такое титр по определяемому веществу?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очему пероксид водорода при взаимодействии с перманганатом калия прояляет восстановительные свойства?</w:t>
      </w:r>
    </w:p>
    <w:p>
      <w:pPr>
        <w:pStyle w:val="Normal"/>
        <w:numPr>
          <w:ilvl w:val="0"/>
          <w:numId w:val="15"/>
        </w:numPr>
        <w:rPr/>
      </w:pPr>
      <w:r>
        <w:rPr/>
        <w:t>Подберите коэффициенты методом электронно-ионного баланса в уравнении:</w:t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</w:t>
      </w:r>
      <w:r>
        <w:rPr/>
        <w:t>К</w:t>
      </w:r>
      <w:r>
        <w:rPr>
          <w:vertAlign w:val="subscript"/>
          <w:lang w:val="en-US"/>
        </w:rPr>
        <w:t>2</w:t>
      </w:r>
      <w:r>
        <w:rPr>
          <w:lang w:val="en-US"/>
        </w:rPr>
        <w:t>Cr</w:t>
      </w:r>
      <w:r>
        <w:rPr>
          <w:vertAlign w:val="subscript"/>
          <w:lang w:val="en-US"/>
        </w:rPr>
        <w:t>2</w:t>
      </w:r>
      <w:r>
        <w:rPr/>
        <w:t>О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→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Cr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пределить молярность, молярную концентрацию эквивалента раствора, в 250 мл которого содержится 8.58 г Al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пределить титр и нормальность раствора пероксида водорода, если Т(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>/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) = 0.000284 г, а на титрование 15.0 мл раствора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израсходовано 18.0 мл 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10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Какой раствор называется титрованным? Можно ли приготовить титрованный раствор щелочи, исходя из навески?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Что называется кривой титрования?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одберите коэффициенты методом электронно-ионного баланса в уравнении:</w:t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→ 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Навеска йода массой 3.7918 г содержится в 1 л раствора. Рассчитать нормальность и титр раствора йода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Определить нормальность и титр раствора соляной кислоты, если на титрование 5.0 мл раствора кислоты израсходовано 6.5 мл раствора NaOH. </w:t>
      </w:r>
      <w:r>
        <w:rPr>
          <w:lang w:val="en-US"/>
        </w:rPr>
        <w:t>T(NaOH/HCl) = 0.00720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Как приготовить рабочий раствор щавелевой кислоты?</w:t>
      </w:r>
    </w:p>
    <w:p>
      <w:pPr>
        <w:pStyle w:val="Normal"/>
        <w:numPr>
          <w:ilvl w:val="0"/>
          <w:numId w:val="9"/>
        </w:numPr>
        <w:rPr/>
      </w:pPr>
      <w:r>
        <w:rPr/>
        <w:t>Является ли эквивалентная масса KMnO</w:t>
      </w:r>
      <w:r>
        <w:rPr>
          <w:vertAlign w:val="subscript"/>
        </w:rPr>
        <w:t>4</w:t>
      </w:r>
      <w:r>
        <w:rPr/>
        <w:t xml:space="preserve"> постоянной величиной?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одберите коэффициенты методом электронно-ионного баланса в уравнении: </w:t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Cr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B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NaOH → Na</w:t>
      </w:r>
      <w:r>
        <w:rPr>
          <w:vertAlign w:val="subscript"/>
          <w:lang w:val="en-US"/>
        </w:rPr>
        <w:t>2</w:t>
      </w:r>
      <w:r>
        <w:rPr>
          <w:lang w:val="en-US"/>
        </w:rPr>
        <w:t>Cr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NaBr + NaCl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numPr>
          <w:ilvl w:val="0"/>
          <w:numId w:val="9"/>
        </w:numPr>
        <w:rPr/>
      </w:pPr>
      <w:r>
        <w:rPr/>
        <w:t>Сколько граммов йода потребуется для приготовления 200 мл его 0.02 н. раствора?</w:t>
      </w:r>
    </w:p>
    <w:p>
      <w:pPr>
        <w:pStyle w:val="Normal"/>
        <w:numPr>
          <w:ilvl w:val="0"/>
          <w:numId w:val="9"/>
        </w:numPr>
        <w:rPr/>
      </w:pPr>
      <w:r>
        <w:rPr/>
        <w:t>Определите Т(NaOH/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), если нормальность </w:t>
      </w:r>
      <w:r>
        <w:rPr>
          <w:lang w:val="en-US"/>
        </w:rPr>
        <w:t>NaOH</w:t>
      </w:r>
      <w:r>
        <w:rPr/>
        <w:t xml:space="preserve"> = 0.09850 моль/л. Чему равен титр раствора серной кислоты на титрование 5.0 мл которого израсходован 7.0 мл данного раствора NaOH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/>
      </w:pPr>
      <w:r>
        <w:rPr/>
        <w:t>С чем связано изменение окраски индикаторов в кислотно-основном титровании?</w:t>
      </w:r>
    </w:p>
    <w:p>
      <w:pPr>
        <w:pStyle w:val="Normal"/>
        <w:numPr>
          <w:ilvl w:val="0"/>
          <w:numId w:val="13"/>
        </w:numPr>
        <w:rPr/>
      </w:pPr>
      <w:r>
        <w:rPr/>
        <w:t>Что такое скачок титрования?</w:t>
      </w:r>
    </w:p>
    <w:p>
      <w:pPr>
        <w:pStyle w:val="Normal"/>
        <w:numPr>
          <w:ilvl w:val="0"/>
          <w:numId w:val="13"/>
        </w:numPr>
        <w:rPr/>
      </w:pPr>
      <w:r>
        <w:rPr/>
        <w:t>Подберите коэффициенты методом электронно-ионного баланса в уравнении:</w:t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PbO</w:t>
      </w:r>
      <w:r>
        <w:rPr>
          <w:vertAlign w:val="subscript"/>
          <w:lang w:val="en-US"/>
        </w:rPr>
        <w:t>2(</w:t>
      </w:r>
      <w:r>
        <w:rPr>
          <w:vertAlign w:val="subscript"/>
        </w:rPr>
        <w:t>тв</w:t>
      </w:r>
      <w:r>
        <w:rPr>
          <w:vertAlign w:val="subscript"/>
          <w:lang w:val="en-US"/>
        </w:rPr>
        <w:t>)</w:t>
      </w:r>
      <w:r>
        <w:rPr>
          <w:lang w:val="en-US"/>
        </w:rPr>
        <w:t xml:space="preserve"> + 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→ H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Pb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пределить молярность и молярную концентрацию эквивалента 6% раствора Na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с плотностью </w:t>
      </w:r>
      <w:r>
        <w:rPr>
          <w:lang w:val="en-US"/>
        </w:rPr>
        <w:t>10</w:t>
      </w:r>
      <w:r>
        <w:rPr/>
        <w:t>6</w:t>
      </w:r>
      <w:r>
        <w:rPr>
          <w:lang w:val="en-US"/>
        </w:rPr>
        <w:t>7 г/л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пределить титр раствора едкого натра по соляной кислоте, если нормальность NaOH = 0.1231 н. Сколько мл раствора NaOH пойдет на титрование 5.0 мл 0.0980 н. раствора НС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акие вещества могут быть индикаторами в методе нейтрализации согласно теории Оствальда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ак приготовить рабочий раствор соляной кислоты? Какой это будет раствор: установленный ил приготовленный?</w:t>
      </w:r>
    </w:p>
    <w:p>
      <w:pPr>
        <w:pStyle w:val="Normal"/>
        <w:numPr>
          <w:ilvl w:val="0"/>
          <w:numId w:val="12"/>
        </w:numPr>
        <w:rPr/>
      </w:pPr>
      <w:r>
        <w:rPr/>
        <w:t>Подберите коэффициенты методом электронно-ионного баланса в уравнении:</w:t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Fe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→ Fe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+ 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Рассчитайте титр и нормальность раствора щавелевой кислоты, если 1.3620 г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С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∙2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растворили в мерной колбе на 200 мл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Определить нормальность и молярность раствора 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>, если на титрование 5.0 мл 0.0102 н. раствора щавелевой кислоты израсходовалось 4.5 мл раствора перманганата кал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Каким индикатором можно воспользоваться при титровании слабого основания сильной кислотой?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Методика определения концентрации раствора 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 по титрованному раствору оксалата натрия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Подберите коэффициенты методом электронно-ионного баланса в уравнении: </w:t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Fe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</w:t>
      </w:r>
      <w:r>
        <w:rPr/>
        <w:t>К</w:t>
      </w:r>
      <w:r>
        <w:rPr>
          <w:vertAlign w:val="subscript"/>
          <w:lang w:val="en-US"/>
        </w:rPr>
        <w:t>2</w:t>
      </w:r>
      <w:r>
        <w:rPr>
          <w:lang w:val="en-US"/>
        </w:rPr>
        <w:t>Cr</w:t>
      </w:r>
      <w:r>
        <w:rPr>
          <w:vertAlign w:val="subscript"/>
          <w:lang w:val="en-US"/>
        </w:rPr>
        <w:t>2</w:t>
      </w:r>
      <w:r>
        <w:rPr/>
        <w:t>О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→ Fe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Определить массовую долю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(ω%) в 0.1 н. растворе (ρ = 1 г/с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пределить титр и нормальность пероксида водорода, если Т(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>/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) = 0.000425 г и на реакцию с 20.0 мл раствора пероксида израсходовалось 16.0 мл раствора 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Как рассчитывается эквивалентная масса в окислительно-восстановительных реакциях? (Пример: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∙5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).</w:t>
      </w:r>
    </w:p>
    <w:p>
      <w:pPr>
        <w:pStyle w:val="Normal"/>
        <w:numPr>
          <w:ilvl w:val="0"/>
          <w:numId w:val="10"/>
        </w:numPr>
        <w:rPr/>
      </w:pPr>
      <w:r>
        <w:rPr/>
        <w:t>Как определить точку эквивалентности в методе нейтрализации?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Подберите коэффициенты методом электронно-ионного баланса в уравнении: </w:t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Fe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</w:t>
      </w:r>
      <w:r>
        <w:rPr/>
        <w:t>К</w:t>
      </w:r>
      <w:r>
        <w:rPr>
          <w:vertAlign w:val="subscript"/>
          <w:lang w:val="en-US"/>
        </w:rPr>
        <w:t>2</w:t>
      </w:r>
      <w:r>
        <w:rPr>
          <w:lang w:val="en-US"/>
        </w:rPr>
        <w:t>Cr</w:t>
      </w:r>
      <w:r>
        <w:rPr>
          <w:vertAlign w:val="subscript"/>
          <w:lang w:val="en-US"/>
        </w:rPr>
        <w:t>2</w:t>
      </w:r>
      <w:r>
        <w:rPr/>
        <w:t>О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→ Fe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Определить молярность и нормальность 16.08% раствора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(ρ = 1.1 г/с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пределить нормальность и титр раствора пероксида водорода, если на титрование 5.0 мл раствора пероксида водорода израсходовалось 6,5 мл 0.0208 н. раствора перманганата кал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Является ли эквивалентная масса вещества в окислительно-восстановительных реакциях постоянной величиной? Поясните на примере перманганата калия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Что означает выражение Т(NaOH/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=0,00436 г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Подберите коэффициенты методом электронно-ионного баланса в уравнении: </w:t>
      </w:r>
    </w:p>
    <w:p>
      <w:pPr>
        <w:pStyle w:val="Normal"/>
        <w:ind w:left="360" w:hanging="0"/>
        <w:jc w:val="center"/>
        <w:rPr/>
      </w:pPr>
      <w:r>
        <w:rPr/>
        <w:t>К</w:t>
      </w:r>
      <w:r>
        <w:rPr>
          <w:vertAlign w:val="subscript"/>
          <w:lang w:val="en-US"/>
        </w:rPr>
        <w:t>2</w:t>
      </w:r>
      <w:r>
        <w:rPr>
          <w:lang w:val="en-US"/>
        </w:rPr>
        <w:t>Cr</w:t>
      </w:r>
      <w:r>
        <w:rPr>
          <w:vertAlign w:val="subscript"/>
          <w:lang w:val="en-US"/>
        </w:rPr>
        <w:t>2</w:t>
      </w:r>
      <w:r>
        <w:rPr/>
        <w:t>О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+ KI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→ Cr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+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 200 мл воды растворили 1.8000 г глюкозы Mr(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О</w:t>
      </w:r>
      <w:r>
        <w:rPr>
          <w:vertAlign w:val="subscript"/>
        </w:rPr>
        <w:t>6</w:t>
      </w:r>
      <w:r>
        <w:rPr/>
        <w:t>) = 180 г/моль. Объем не изменился. Определить молярность, титр и массовую долю глюкозы в растворе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Найти нормальность тиосульфата натрия, если на реакцию с йодом, выделившимся при действии 10.0 мл 0.0196 н. дихромата калия на KI, израсходовалось 11.5 мл тиосульфата натрия.</w:t>
      </w:r>
    </w:p>
    <w:p>
      <w:pPr>
        <w:pStyle w:val="Normal"/>
        <w:jc w:val="both"/>
        <w:rPr/>
      </w:pPr>
      <w:r>
        <w:rPr/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17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Какой раствор называется рабочим?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Как устанавливается точка эквивалентности по кривой титрования?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Подберите коэффициенты методом электронно-ионного баланса в уравнении: </w:t>
      </w:r>
    </w:p>
    <w:p>
      <w:pPr>
        <w:pStyle w:val="Normal"/>
        <w:ind w:left="360" w:hanging="0"/>
        <w:jc w:val="center"/>
        <w:rPr/>
      </w:pPr>
      <w:r>
        <w:rPr/>
        <w:t>К</w:t>
      </w:r>
      <w:r>
        <w:rPr>
          <w:lang w:val="en-US"/>
        </w:rPr>
        <w:t>Cr</w:t>
      </w:r>
      <w:r>
        <w:rPr/>
        <w:t>О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KOH</w:t>
      </w:r>
      <w:r>
        <w:rPr/>
        <w:t xml:space="preserve"> →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Cr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KBr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Определить нормальность, титр и массовую долю щавелевой кислоты в 200 мл которого содержится 0.6800 г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С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∙2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(ρ = 1.1 г/с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Определить нормальность и титр раствора йода, если на реакцию с 5.0 мл йода израсходовалось 4.5 мл 0,0250 н. раствора тиосульфата натрия.</w:t>
      </w:r>
    </w:p>
    <w:p>
      <w:pPr>
        <w:pStyle w:val="Normal"/>
        <w:jc w:val="both"/>
        <w:rPr/>
      </w:pPr>
      <w:r>
        <w:rPr/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18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какой форме находится в кислой среде HInd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адает ли точка эквивалентности с точкой нейтральности при титровании слабого освнования сильной кислотой? Ответ поянить.</w:t>
      </w:r>
    </w:p>
    <w:p>
      <w:pPr>
        <w:pStyle w:val="Normal"/>
        <w:numPr>
          <w:ilvl w:val="0"/>
          <w:numId w:val="4"/>
        </w:numPr>
        <w:rPr/>
      </w:pPr>
      <w:r>
        <w:rPr/>
        <w:t>Подберите коэффициенты методом электронно-ионного баланса в уравнении:</w:t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CrCl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KOH</w:t>
      </w:r>
      <w:r>
        <w:rPr/>
        <w:t xml:space="preserve"> →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Cr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MnO</w:t>
      </w:r>
      <w:r>
        <w:rPr>
          <w:vertAlign w:val="subscript"/>
        </w:rPr>
        <w:t>2</w:t>
      </w:r>
      <w:r>
        <w:rPr/>
        <w:t xml:space="preserve">↓ + </w:t>
      </w:r>
      <w:r>
        <w:rPr>
          <w:lang w:val="en-US"/>
        </w:rPr>
        <w:t>KCl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колько мл 40.37% раствора КОН (ρ = 1.4 г/см</w:t>
      </w:r>
      <w:r>
        <w:rPr>
          <w:vertAlign w:val="superscript"/>
        </w:rPr>
        <w:t>3</w:t>
      </w:r>
      <w:r>
        <w:rPr/>
        <w:t>) необходимо для приготовления 500 мл 0.1 н. раствора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колько грамм едкого натра содержится в 200 мл раствора, на титрование 5 л которого израсходовано 4.5 мл 0.1210 н. раствора HCl.</w:t>
      </w:r>
    </w:p>
    <w:p>
      <w:pPr>
        <w:pStyle w:val="Normal"/>
        <w:jc w:val="both"/>
        <w:rPr/>
      </w:pPr>
      <w:r>
        <w:rPr/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19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Что такое титр по определяемому веществу?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Почему пероксид водорода при взаимодействии с перманганатом калия прояляет восстановительные свойства?</w:t>
      </w:r>
    </w:p>
    <w:p>
      <w:pPr>
        <w:pStyle w:val="Normal"/>
        <w:numPr>
          <w:ilvl w:val="0"/>
          <w:numId w:val="26"/>
        </w:numPr>
        <w:rPr/>
      </w:pPr>
      <w:r>
        <w:rPr/>
        <w:t>Подберите коэффициенты методом электронно-ионного баланса в уравнении:</w:t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</w:t>
      </w:r>
      <w:r>
        <w:rPr/>
        <w:t>К</w:t>
      </w:r>
      <w:r>
        <w:rPr>
          <w:vertAlign w:val="subscript"/>
          <w:lang w:val="en-US"/>
        </w:rPr>
        <w:t>2</w:t>
      </w:r>
      <w:r>
        <w:rPr>
          <w:lang w:val="en-US"/>
        </w:rPr>
        <w:t>Cr</w:t>
      </w:r>
      <w:r>
        <w:rPr>
          <w:vertAlign w:val="subscript"/>
          <w:lang w:val="en-US"/>
        </w:rPr>
        <w:t>2</w:t>
      </w:r>
      <w:r>
        <w:rPr/>
        <w:t>О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→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Cr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Определить молярность, молярную концентрацию эквивалента раствора, в 250 мл которого содержится 8.58 г Al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Определить титр и нормальность раствора пероксида водорода, если Т(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>/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) = 0.000284 г, а на титрование 15.0 мл раствора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израсходовано 18.0 мл 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й раствор называется титрованным? Можно ли приготовить титрованный раствор щелочи, исходя из навеск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называется кривой титрован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берите коэффициенты методом электронно-ионного баланса в уравнении:</w:t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→ 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веска йода массой 3.7918 г содержится в 1 л раствора. Рассчитать нормальность и титр раствора й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пределить нормальность и титр раствора соляной кислоты, если на титрование 5.0 мл раствора кислоты израсходовано 6.5 мл раствора NaOH. </w:t>
      </w:r>
      <w:r>
        <w:rPr>
          <w:lang w:val="en-US"/>
        </w:rPr>
        <w:t>T(NaOH/HCl) = 0.007200 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8"/>
        </w:numPr>
        <w:rPr/>
      </w:pPr>
      <w:r>
        <w:rPr/>
        <w:t>Как приготовить рабочий раствор щавелевой кислоты?</w:t>
      </w:r>
    </w:p>
    <w:p>
      <w:pPr>
        <w:pStyle w:val="Normal"/>
        <w:numPr>
          <w:ilvl w:val="0"/>
          <w:numId w:val="28"/>
        </w:numPr>
        <w:rPr/>
      </w:pPr>
      <w:r>
        <w:rPr/>
        <w:t>Является ли эквивалентная масса KMnO</w:t>
      </w:r>
      <w:r>
        <w:rPr>
          <w:vertAlign w:val="subscript"/>
        </w:rPr>
        <w:t>4</w:t>
      </w:r>
      <w:r>
        <w:rPr/>
        <w:t xml:space="preserve"> постоянной величиной?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Подберите коэффициенты методом электронно-ионного баланса в уравнении: </w:t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Cr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B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NaOH → Na</w:t>
      </w:r>
      <w:r>
        <w:rPr>
          <w:vertAlign w:val="subscript"/>
          <w:lang w:val="en-US"/>
        </w:rPr>
        <w:t>2</w:t>
      </w:r>
      <w:r>
        <w:rPr>
          <w:lang w:val="en-US"/>
        </w:rPr>
        <w:t>Cr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NaBr + NaCl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numPr>
          <w:ilvl w:val="0"/>
          <w:numId w:val="28"/>
        </w:numPr>
        <w:rPr/>
      </w:pPr>
      <w:r>
        <w:rPr/>
        <w:t>Сколько граммов йода потребуется для приготовления 200 мл его 0.02 н. раствора?</w:t>
      </w:r>
    </w:p>
    <w:p>
      <w:pPr>
        <w:pStyle w:val="Normal"/>
        <w:numPr>
          <w:ilvl w:val="0"/>
          <w:numId w:val="28"/>
        </w:numPr>
        <w:rPr/>
      </w:pPr>
      <w:r>
        <w:rPr/>
        <w:t>Определите Т(NaOH/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), если нормальность </w:t>
      </w:r>
      <w:r>
        <w:rPr>
          <w:lang w:val="en-US"/>
        </w:rPr>
        <w:t>NaOH</w:t>
      </w:r>
      <w:r>
        <w:rPr/>
        <w:t xml:space="preserve"> = 0.09850 моль/л. Чему равен титр раствора серной кислоты на титрование 5.0 мл которого израсходован 7.0 мл данного раствора NaOH?</w:t>
      </w:r>
    </w:p>
    <w:p>
      <w:pPr>
        <w:pStyle w:val="Normal"/>
        <w:ind w:left="360" w:hanging="0"/>
        <w:rPr/>
      </w:pPr>
      <w:r>
        <w:rPr/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22</w:t>
      </w:r>
    </w:p>
    <w:p>
      <w:pPr>
        <w:pStyle w:val="Normal"/>
        <w:numPr>
          <w:ilvl w:val="0"/>
          <w:numId w:val="17"/>
        </w:numPr>
        <w:rPr/>
      </w:pPr>
      <w:r>
        <w:rPr/>
        <w:t>С чем связано изменение окраски индикаторов в кислотно-основном титровании?</w:t>
      </w:r>
    </w:p>
    <w:p>
      <w:pPr>
        <w:pStyle w:val="Normal"/>
        <w:numPr>
          <w:ilvl w:val="0"/>
          <w:numId w:val="17"/>
        </w:numPr>
        <w:rPr/>
      </w:pPr>
      <w:r>
        <w:rPr/>
        <w:t>Что такое скачок титрования?</w:t>
      </w:r>
    </w:p>
    <w:p>
      <w:pPr>
        <w:pStyle w:val="Normal"/>
        <w:numPr>
          <w:ilvl w:val="0"/>
          <w:numId w:val="17"/>
        </w:numPr>
        <w:rPr/>
      </w:pPr>
      <w:r>
        <w:rPr/>
        <w:t>Подберите коэффициенты методом электронно-ионного баланса в уравнении:</w:t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PbO</w:t>
      </w:r>
      <w:r>
        <w:rPr>
          <w:vertAlign w:val="subscript"/>
          <w:lang w:val="en-US"/>
        </w:rPr>
        <w:t>2(</w:t>
      </w:r>
      <w:r>
        <w:rPr>
          <w:vertAlign w:val="subscript"/>
        </w:rPr>
        <w:t>тв</w:t>
      </w:r>
      <w:r>
        <w:rPr>
          <w:vertAlign w:val="subscript"/>
          <w:lang w:val="en-US"/>
        </w:rPr>
        <w:t>)</w:t>
      </w:r>
      <w:r>
        <w:rPr>
          <w:lang w:val="en-US"/>
        </w:rPr>
        <w:t xml:space="preserve"> + 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→ H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Pb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пределить молярность и молярную концентрацию эквивалента 6% раствора Na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с плотностью </w:t>
      </w:r>
      <w:r>
        <w:rPr>
          <w:lang w:val="en-US"/>
        </w:rPr>
        <w:t>10</w:t>
      </w:r>
      <w:r>
        <w:rPr/>
        <w:t>6</w:t>
      </w:r>
      <w:r>
        <w:rPr>
          <w:lang w:val="en-US"/>
        </w:rPr>
        <w:t>7 г/л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пределить титр раствора едкого натра по соляной кислоте, если нормальность NaOH = 0.1231 н. Сколько мл раствора NaOH пойдет на титрование 5.0 мл 0.0980 н. раствора НС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кие вещества могут быть индикаторами в методе нейтрализации согласно теории Оствальда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к приготовить рабочий раствор соляной кислоты? Какой это будет раствор: установленный ил приготовленный?</w:t>
      </w:r>
    </w:p>
    <w:p>
      <w:pPr>
        <w:pStyle w:val="Normal"/>
        <w:numPr>
          <w:ilvl w:val="0"/>
          <w:numId w:val="7"/>
        </w:numPr>
        <w:rPr/>
      </w:pPr>
      <w:r>
        <w:rPr/>
        <w:t>Подберите коэффициенты методом электронно-ионного баланса в уравнении:</w:t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Fe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→ Fe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+ 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Рассчитайте титр и нормальность раствора щавелевой кислоты, если 1.3620 г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С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∙2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растворили в мерной колбе на 200 мл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пределить нормальность и молярность раствора 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>, если на титрование 5.0 мл 0.0102 н. раствора щавелевой кислоты израсходовалось 4.5 мл раствора перманганата калия.</w:t>
      </w:r>
    </w:p>
    <w:p>
      <w:pPr>
        <w:pStyle w:val="Normal"/>
        <w:jc w:val="both"/>
        <w:rPr/>
      </w:pPr>
      <w:r>
        <w:rPr/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2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им индикатором можно воспользоваться при титровании слабого основания сильной кислотой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етодика определения концентрации раствора 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 по титрованному раствору оксалата натрия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дберите коэффициенты методом электронно-ионного баланса в уравнении: </w:t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Fe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</w:t>
      </w:r>
      <w:r>
        <w:rPr/>
        <w:t>К</w:t>
      </w:r>
      <w:r>
        <w:rPr>
          <w:vertAlign w:val="subscript"/>
          <w:lang w:val="en-US"/>
        </w:rPr>
        <w:t>2</w:t>
      </w:r>
      <w:r>
        <w:rPr>
          <w:lang w:val="en-US"/>
        </w:rPr>
        <w:t>Cr</w:t>
      </w:r>
      <w:r>
        <w:rPr>
          <w:vertAlign w:val="subscript"/>
          <w:lang w:val="en-US"/>
        </w:rPr>
        <w:t>2</w:t>
      </w:r>
      <w:r>
        <w:rPr/>
        <w:t>О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→ Fe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пределить массовую долю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(ω%) в 0.1 н. растворе (ρ = 1 г/с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ить титр и нормальность пероксида водорода, если Т(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>/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) = 0.000425 г и на реакцию с 20.0 мл раствора пероксида израсходовалось 16.0 мл раствора 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b w:val="false"/>
      <w:sz w:val="28"/>
      <w:szCs w:val="28"/>
    </w:rPr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33:00Z</dcterms:created>
  <dc:creator>Авана</dc:creator>
  <dc:description/>
  <cp:keywords/>
  <dc:language>en-US</dc:language>
  <cp:lastModifiedBy>1</cp:lastModifiedBy>
  <dcterms:modified xsi:type="dcterms:W3CDTF">2014-10-31T06:27:00Z</dcterms:modified>
  <cp:revision>4</cp:revision>
  <dc:subject/>
  <dc:title>Билет №1</dc:title>
</cp:coreProperties>
</file>